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15978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проекту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щодо відведення та надання в постійне користування 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ЛІГІЙНІЙ ОРГАНІЗАЦІЇ ПАРАФІЇ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УКРАЇНСЬКОЇ ГРЕКО-КАТОЛИЦЬКОЇ ЦЕРКВ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СТРІТЕННЯ ГОСПОДНЬОГО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>РЕЛІГІЙНОЇ ОРГАНІЗАЦІЇ ПАРАФІЇ УКРАЇНСЬКОЇ ГРЕКО-КАТОЛИЦЬКОЇ ЦЕРКВИ СТРІТЕННЯ ГОСПОДНЬОГО</w:t>
      </w:r>
      <w:r>
        <w:rPr>
          <w:sz w:val="22"/>
          <w:szCs w:val="22"/>
        </w:rPr>
        <w:t xml:space="preserve"> щодо надання в постійне користування земельної ділянки, керуючись Законом України «Про місцеве самоврядування в Україні» та  ст.ст.  12, 92, 122, 123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 мiська pа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1. Вилучити із землекористування РЕЛІГІЙНОЇ ОРГАНІЗАЦІЇ ПАРАФІЇ  УКРАЇНСЬКОЇ ГРЕКО -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АТОЛИЦЬКОЇ ЦЕРКВИ СТРІТЕННЯ ГОСПОДНЬОГО</w:t>
      </w:r>
      <w:r>
        <w:rPr>
          <w:rFonts w:cs="Arial" w:ascii="Arial" w:hAnsi="Arial"/>
          <w:lang w:val="uk-UA"/>
        </w:rPr>
        <w:t xml:space="preserve"> земельну ділянку загальною площею 0,4383 га, яка знаходиться на вулиці Смольського,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 </w:t>
      </w:r>
      <w:r>
        <w:rPr>
          <w:rFonts w:cs="Arial" w:ascii="Arial" w:hAnsi="Arial"/>
          <w:b/>
          <w:lang w:val="uk-UA"/>
        </w:rPr>
        <w:t>2.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Затвердити РЕЛІГІЙНІЙ ОРГАНІЗАЦІЇ ПАРАФІЇ  УКРАЇНСЬКОЇ ГРЕКО -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АТОЛИЦЬКОЇ ЦЕРКВИ СТРІТЕННЯ ГОСПОДНЬОГО</w:t>
      </w:r>
      <w:r>
        <w:rPr>
          <w:rFonts w:cs="Arial" w:ascii="Arial" w:hAnsi="Arial"/>
          <w:lang w:val="uk-UA"/>
        </w:rPr>
        <w:t xml:space="preserve"> проект землеустрою щодо відведення та надання в постійне користування земельної ділянки для будівництва і обслуговування будівель та споруд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РЕЛІГІЙНОЇ ОРГАНІЗАЦІЇ ПАРАФІЇ  УКРАЇНСЬКОЇ ГРЕКО -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КАТОЛИЦЬКОЇ ЦЕРКВИ СТРІТЕННЯ ГОСПОДНЬОГО .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3. Надати в постійне користування РЕЛІГІЙНІЙ ОРГАНІЗАЦІЇ ПАРАФІЇ  УКРАЇНСЬКОЇ ГРЕКО - КАТОЛИЦЬКОЇ ЦЕРКВИ СТРІТЕННЯ ГОСПОДНЬОГО</w:t>
      </w:r>
      <w:r>
        <w:rPr>
          <w:sz w:val="22"/>
          <w:szCs w:val="22"/>
        </w:rPr>
        <w:t xml:space="preserve"> за рахунок земель вилучених в УГКЦ СТРІТЕННЯ ГОСПОДНЬОГО та земель запасу міської ради земельну ділянку (кадастровий номер 2610400000:34:002:0099) загальною площею 0,6383 га, яка знаходиться на вулиці Смольського, 1, для будівництва і обслуговування будівель та споруд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ЛІГІЙНОЇ ОРГАНІЗАЦІЇ ПАРАФІЇ  УКРАЇНСЬКОЇ ГРЕКО - КАТОЛИЦЬКОЇ ЦЕРКВИ СТРІТЕННЯ ГОСПОДНЬОГО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РЕЛІГІЙНУ ОРГАНІЗАЦІЮ ПАРАФІЇ  УКРАЇНСЬКОЇ ГРЕКО - КАТОЛИЦЬКОЇ ЦЕРКВИ СТРІТЕННЯ ГОСПОДНЬОГО</w:t>
      </w:r>
      <w:r>
        <w:rPr>
          <w:sz w:val="22"/>
          <w:szCs w:val="22"/>
        </w:rPr>
        <w:t xml:space="preserve"> виготовити документ, що посвідчує право постійного користування земельною ділянкою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 xml:space="preserve">  5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  6. </w:t>
      </w:r>
      <w:r>
        <w:rPr>
          <w:rFonts w:cs="Arial" w:ascii="Arial" w:hAnsi="Arial"/>
        </w:rPr>
        <w:t xml:space="preserve">Контроль за виконанням рішення покласти </w:t>
      </w:r>
      <w:r>
        <w:rPr>
          <w:rFonts w:cs="Arial" w:ascii="Arial" w:hAnsi="Arial"/>
          <w:lang w:val="uk-UA"/>
        </w:rPr>
        <w:t>на 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  <w:t xml:space="preserve">Секретар міської ради                                      </w:t>
        <w:tab/>
        <w:t>Олександр Челядин</w:t>
      </w:r>
    </w:p>
    <w:p>
      <w:pPr>
        <w:pStyle w:val="Subtitle"/>
        <w:spacing w:lineRule="auto" w:line="240" w:before="0" w:after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59:00Z</dcterms:modified>
  <cp:revision>4</cp:revision>
  <dc:subject/>
  <dc:title>УКРАЇНА</dc:title>
</cp:coreProperties>
</file>